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LUCA TAN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INVESTIMENTI EMPO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6/04/2023</w:t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LUCA TA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36:48Z</dcterms:modified>
  <cp:revision>8</cp:revision>
  <dc:subject/>
  <dc:title>1</dc:title>
</cp:coreProperties>
</file>